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14 по ул. Шабал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Шабалина, д.14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7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8 г.- 62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555,0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411,5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275,9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38,3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259,1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353"/>
        <w:gridCol w:w="3366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садка фундамента, гниль в концах досок цоколя. износ 80%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, неровность стен, конопатка нарушена, трещины в венцах, выпучивание. Износ 60 %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Трещины. Износ 60%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Глубокие трещины в штукатурке, просадки. Износ 60%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 в обрешетке, сколы. Износ 50%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садка пола, щели, расшатаны, Износ 65%.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обление переплетов, гниль, перекос. Износ 60%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повреждения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мн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 60%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60%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 трубопровода, следы ремо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 в штукатурке, выпадение кирпичей, дымл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Износ  ступеней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57:00Z</cp:lastPrinted>
  <dcterms:modified xsi:type="dcterms:W3CDTF">2013-01-24T10:57:00Z</dcterms:modified>
  <cp:revision>28</cp:revision>
  <dc:subject/>
  <dc:title/>
</cp:coreProperties>
</file>